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00"/>
        <w:gridCol w:w="1300"/>
        <w:gridCol w:w="1300"/>
      </w:tblGrid>
      <w:tr>
        <w:trPr>
          <w:trHeight w:val="525" w:hRule="atLeast"/>
        </w:trPr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arent Survey Resul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rveys collected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rongly agree and a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t sur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rongly disagree and disagree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. Learning journeys provided me/us with a deeper insight into our child/ren’s learning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0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9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%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. My child/ren could identify their strengths in different areas of their learning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%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. My child/ren could identify areas of difficulty with their learning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0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9%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. I feel this process will help my child/ren to set future learning targets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2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%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. Learning journeys provide me with a more detailed understanding of what and how my child/ren are learning.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3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%</w:t>
            </w:r>
          </w:p>
        </w:tc>
      </w:tr>
      <w:tr>
        <w:trPr>
          <w:trHeight w:val="885" w:hRule="atLeast"/>
        </w:trPr>
        <w:tc>
          <w:tcPr>
            <w:tcW w:w="4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. This process gave me an understanding of how my child/ren feel/s about their learning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8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9%</w:t>
            </w:r>
          </w:p>
        </w:tc>
      </w:tr>
      <w:tr>
        <w:trPr>
          <w:trHeight w:val="855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01:00Z</dcterms:created>
  <dc:creator>jacquilyn.dwyer</dc:creator>
  <dc:description/>
  <cp:keywords/>
  <dc:language>en-US</dc:language>
  <cp:lastModifiedBy>jacquilyn.dwyer</cp:lastModifiedBy>
  <dcterms:modified xsi:type="dcterms:W3CDTF">2011-08-16T05:03:00Z</dcterms:modified>
  <cp:revision>1</cp:revision>
  <dc:subject/>
  <dc:title>Parent Survey Results</dc:title>
</cp:coreProperties>
</file>